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.4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тоимостей законченных случаев лечения при оказании дорогостоящей медицинской помощи в зависимости от длительности лечения и стоимости персонифицированных затрат на медикаменты без оказания реанимационно-анестезиологического пособия, оп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536"/>
        <w:gridCol w:w="3112"/>
      </w:tblGrid>
      <w:tr>
        <w:trPr>
          <w:trHeight w:val="51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 лечения (к/д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. затрат на медикаменты (руб.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законченного случая лечения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60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036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600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846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 001 - 30 000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088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5 001 - 30 000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6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 001 - 30 000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00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 001 - 30 000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860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 001 - 30 000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631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1 - 45 0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921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1 - 45 0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1 - 45 0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600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1 - 45 0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846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1 - 45 0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294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 00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013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 45 00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00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45 00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860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45 00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631,00   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45 00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923,00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8:00Z</dcterms:created>
  <dc:creator>GEG</dc:creator>
  <dc:description/>
  <dc:language>en-US</dc:language>
  <cp:lastModifiedBy>upr1</cp:lastModifiedBy>
  <cp:lastPrinted>2015-01-23T15:41:00Z</cp:lastPrinted>
  <dcterms:modified xsi:type="dcterms:W3CDTF">2015-07-22T11:58:00Z</dcterms:modified>
  <cp:revision>2</cp:revision>
  <dc:subject/>
  <dc:title/>
</cp:coreProperties>
</file>